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 in ________________________________________________,  nella qualità di Soggetto Proponente (ovvero di Soggetto Capofila dell’Associazione Temporanea  Proponente)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4 del 2014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(ovvero di Soggetto Capofila dell’Associazione Temporanea  Proponente)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4 del 2014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emesso che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- con nota n. ___________del _________________ Fondimpresa, a conclusione della procedura prevista dall’Avviso n. 4 del 2014 dalle “Linee guida alla gestione e rendicontazione del Piano formativo”  ha comunicato di aver determinato il partenariato tra i Piani formativi di cui sono titolari;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è necessario definire gli ambiti di collaborazione, le attività e le modalità di svolgimento del partenariato;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 premesse e tutti i documenti richiamati costituiscono parte integrante e sostanziale del presente accordo, anche se non materialmente allega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, nel rispetto degli obblighi e delle procedure definite da Fondimpresa nell’Avviso 4 del 2014 nei documenti ad esso allegat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14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14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4/2014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buracchio</cp:lastModifiedBy>
  <cp:lastPrinted>2009-06-25T14:31:00Z</cp:lastPrinted>
  <dcterms:modified xsi:type="dcterms:W3CDTF">2014-07-31T10:46:00Z</dcterms:modified>
  <cp:revision>17</cp:revision>
  <dc:subject/>
  <dc:title/>
</cp:coreProperties>
</file>